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 территории Ульяновской области предельных максимальных цен работ по подготовке проекта межевания земельного участка или земельных участков из земель сельскохозяйственного назначения, находящегося (находящихся) в долевой собственности</w:t>
      </w:r>
    </w:p>
    <w:p>
      <w:pPr>
        <w:pStyle w:val="NoSpacing"/>
        <w:tabs>
          <w:tab w:val="clear" w:pos="708"/>
          <w:tab w:val="left" w:pos="26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 закона от 24 июля 2002 года № 101-ФЗ «Об обороте земель сельскохозяйственного назначения» установить на территории Ульяновской области предельные максимальные цены работ по подготовке проекта межевания земельного участка или земельных участков из земель сельскохозяйственного назначения, находящегося (находящихся) в долевой собственности, согласно приложению к настоящему Зак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                                                       С.И.Мороз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. Ульянов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___ __________ 2012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6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-ЗО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 области предельных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х цен работ по  подготовке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земельного участка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земельных участков из земель</w:t>
      </w:r>
    </w:p>
    <w:p>
      <w:pPr>
        <w:pStyle w:val="Normal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назначения,</w:t>
      </w:r>
    </w:p>
    <w:p>
      <w:pPr>
        <w:pStyle w:val="Normal"/>
        <w:ind w:left="4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егося (находящихся)</w:t>
      </w:r>
    </w:p>
    <w:p>
      <w:pPr>
        <w:pStyle w:val="Normal"/>
        <w:ind w:left="4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долевой собствен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ые максимальные це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по подготовке проекта межевания земельного участка или земельных участков из земель сельскохозяйственного назначения,  утверждаемого решением общего собрания участников долевой собств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60"/>
        <w:gridCol w:w="5740"/>
      </w:tblGrid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максимальные ц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по подготовке проекта межевания земельного участка или земельных участков из земель сельскохозяйственного назначения, утверждаемого решением общего собрания участников долев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 га  (включительно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23 руб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1000 га (включительно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50 рубле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2000 га (включительно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05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3000 га (включительно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6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4000 га (включительно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14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4000 га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39 рубл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ые максимальные цен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по подготовке проекта межевания земельного участка или земельных участков из земель сельскохозяйственного назначения, утверждаемого решением собственника земельной доли или земельных до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52"/>
        <w:gridCol w:w="5740"/>
      </w:tblGrid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межева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максимальные це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по подготовке проекта межевания  земельного участка или земельных участков из земель сельскохозяйственного назнач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емого решением собственника земельной доли или земельных до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7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до 10 включительно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4 руб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 до 30 включительно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9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о 50 включительно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4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включительно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51 руб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9тд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9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jc w:val="left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Знак5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55:00Z</dcterms:created>
  <dc:creator>user</dc:creator>
  <dc:description/>
  <cp:keywords/>
  <dc:language>en-US</dc:language>
  <cp:lastModifiedBy>user</cp:lastModifiedBy>
  <cp:lastPrinted>2012-09-27T17:02:00Z</cp:lastPrinted>
  <dcterms:modified xsi:type="dcterms:W3CDTF">2012-10-17T11:59:00Z</dcterms:modified>
  <cp:revision>9</cp:revision>
  <dc:subject/>
  <dc:title>Вносится Правительством </dc:title>
</cp:coreProperties>
</file>